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919156525"/>
      <w:bookmarkStart w:id="3" w:name="__Fieldmark__0_919156525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919156525"/>
      <w:bookmarkStart w:id="5" w:name="__Fieldmark__1_919156525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919156525"/>
      <w:bookmarkStart w:id="7" w:name="__Fieldmark__2_919156525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919156525"/>
      <w:bookmarkStart w:id="9" w:name="__Fieldmark__3_919156525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919156525"/>
      <w:bookmarkStart w:id="11" w:name="__Fieldmark__4_919156525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919156525"/>
      <w:bookmarkStart w:id="13" w:name="__Fieldmark__5_919156525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919156525"/>
      <w:bookmarkStart w:id="15" w:name="__Fieldmark__6_919156525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919156525"/>
      <w:bookmarkStart w:id="17" w:name="__Fieldmark__7_919156525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919156525"/>
      <w:bookmarkStart w:id="19" w:name="__Fieldmark__8_919156525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919156525"/>
      <w:bookmarkStart w:id="21" w:name="__Fieldmark__9_919156525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919156525"/>
      <w:bookmarkStart w:id="23" w:name="__Fieldmark__10_919156525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919156525"/>
      <w:bookmarkStart w:id="25" w:name="__Fieldmark__11_919156525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919156525"/>
      <w:bookmarkStart w:id="27" w:name="__Fieldmark__12_919156525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919156525"/>
      <w:bookmarkStart w:id="29" w:name="__Fieldmark__13_919156525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919156525"/>
      <w:bookmarkStart w:id="31" w:name="__Fieldmark__14_919156525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919156525"/>
      <w:bookmarkStart w:id="33" w:name="__Fieldmark__15_919156525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919156525"/>
      <w:bookmarkStart w:id="35" w:name="__Fieldmark__16_919156525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919156525"/>
      <w:bookmarkStart w:id="37" w:name="__Fieldmark__17_919156525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919156525"/>
      <w:bookmarkStart w:id="39" w:name="__Fieldmark__18_919156525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919156525"/>
      <w:bookmarkStart w:id="41" w:name="__Fieldmark__19_919156525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919156525"/>
      <w:bookmarkStart w:id="43" w:name="__Fieldmark__20_919156525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919156525"/>
      <w:bookmarkStart w:id="45" w:name="__Fieldmark__21_919156525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919156525"/>
      <w:bookmarkStart w:id="47" w:name="__Fieldmark__22_919156525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919156525"/>
      <w:bookmarkStart w:id="49" w:name="__Fieldmark__23_919156525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919156525"/>
      <w:bookmarkStart w:id="51" w:name="__Fieldmark__24_919156525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919156525"/>
            <w:bookmarkStart w:id="53" w:name="__Fieldmark__25_919156525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919156525"/>
            <w:bookmarkStart w:id="55" w:name="__Fieldmark__26_919156525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919156525"/>
            <w:bookmarkStart w:id="57" w:name="__Fieldmark__27_919156525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919156525"/>
            <w:bookmarkStart w:id="59" w:name="__Fieldmark__28_919156525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919156525"/>
            <w:bookmarkStart w:id="61" w:name="__Fieldmark__29_919156525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919156525"/>
            <w:bookmarkStart w:id="63" w:name="__Fieldmark__30_919156525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919156525"/>
            <w:bookmarkStart w:id="65" w:name="__Fieldmark__31_919156525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919156525"/>
            <w:bookmarkStart w:id="67" w:name="__Fieldmark__32_919156525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919156525"/>
            <w:bookmarkStart w:id="69" w:name="__Fieldmark__33_919156525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919156525"/>
            <w:bookmarkStart w:id="71" w:name="__Fieldmark__34_919156525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919156525"/>
            <w:bookmarkStart w:id="73" w:name="__Fieldmark__35_919156525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919156525"/>
            <w:bookmarkStart w:id="75" w:name="__Fieldmark__36_919156525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919156525"/>
            <w:bookmarkStart w:id="77" w:name="__Fieldmark__37_919156525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919156525"/>
            <w:bookmarkStart w:id="79" w:name="__Fieldmark__38_919156525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919156525"/>
            <w:bookmarkStart w:id="81" w:name="__Fieldmark__39_919156525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919156525"/>
            <w:bookmarkStart w:id="83" w:name="__Fieldmark__40_919156525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919156525"/>
            <w:bookmarkStart w:id="85" w:name="__Fieldmark__41_919156525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919156525"/>
            <w:bookmarkStart w:id="87" w:name="__Fieldmark__42_919156525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919156525"/>
            <w:bookmarkStart w:id="89" w:name="__Fieldmark__43_919156525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919156525"/>
            <w:bookmarkStart w:id="91" w:name="__Fieldmark__44_919156525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919156525"/>
            <w:bookmarkStart w:id="93" w:name="__Fieldmark__45_919156525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919156525"/>
            <w:bookmarkStart w:id="95" w:name="__Fieldmark__46_919156525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919156525"/>
            <w:bookmarkStart w:id="97" w:name="__Fieldmark__47_919156525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919156525"/>
            <w:bookmarkStart w:id="99" w:name="__Fieldmark__48_919156525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919156525"/>
            <w:bookmarkStart w:id="101" w:name="__Fieldmark__49_919156525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919156525"/>
            <w:bookmarkStart w:id="103" w:name="__Fieldmark__50_919156525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919156525"/>
            <w:bookmarkStart w:id="105" w:name="__Fieldmark__51_919156525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919156525"/>
            <w:bookmarkStart w:id="107" w:name="__Fieldmark__52_919156525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919156525"/>
            <w:bookmarkStart w:id="109" w:name="__Fieldmark__53_919156525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919156525"/>
            <w:bookmarkStart w:id="111" w:name="__Fieldmark__54_919156525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919156525"/>
            <w:bookmarkStart w:id="113" w:name="__Fieldmark__55_919156525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919156525"/>
            <w:bookmarkStart w:id="115" w:name="__Fieldmark__56_919156525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919156525"/>
            <w:bookmarkStart w:id="117" w:name="__Fieldmark__57_919156525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919156525"/>
            <w:bookmarkStart w:id="119" w:name="__Fieldmark__58_919156525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919156525"/>
            <w:bookmarkStart w:id="121" w:name="__Fieldmark__59_919156525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919156525"/>
            <w:bookmarkStart w:id="123" w:name="__Fieldmark__60_919156525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919156525"/>
            <w:bookmarkStart w:id="125" w:name="__Fieldmark__61_919156525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919156525"/>
            <w:bookmarkStart w:id="127" w:name="__Fieldmark__62_919156525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919156525"/>
            <w:bookmarkStart w:id="129" w:name="__Fieldmark__63_919156525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919156525"/>
            <w:bookmarkStart w:id="131" w:name="__Fieldmark__64_919156525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919156525"/>
            <w:bookmarkStart w:id="133" w:name="__Fieldmark__65_919156525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919156525"/>
            <w:bookmarkStart w:id="135" w:name="__Fieldmark__66_919156525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919156525"/>
            <w:bookmarkStart w:id="137" w:name="__Fieldmark__67_919156525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919156525"/>
            <w:bookmarkStart w:id="139" w:name="__Fieldmark__68_919156525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919156525"/>
            <w:bookmarkStart w:id="141" w:name="__Fieldmark__69_919156525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919156525"/>
            <w:bookmarkStart w:id="143" w:name="__Fieldmark__70_919156525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919156525"/>
            <w:bookmarkStart w:id="145" w:name="__Fieldmark__71_919156525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919156525"/>
            <w:bookmarkStart w:id="147" w:name="__Fieldmark__72_919156525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919156525"/>
            <w:bookmarkStart w:id="149" w:name="__Fieldmark__73_919156525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